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ru-RU"/>
        </w:rPr>
        <w:t>Вкладыш к форме № 32 (232)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ru-RU"/>
        </w:rPr>
        <w:t xml:space="preserve">«Сведения о регионализации акушерской и перинатальной помощи в родильных домах (отделениях) и перинатальных центрах» -  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ru-RU"/>
        </w:rPr>
        <w:t>заполняется полностью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kern w:val="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lang w:eastAsia="ru-RU"/>
        </w:rPr>
        <w:t>(100)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7"/>
        <w:gridCol w:w="507"/>
        <w:gridCol w:w="1473"/>
        <w:gridCol w:w="1317"/>
        <w:gridCol w:w="731"/>
        <w:gridCol w:w="789"/>
        <w:gridCol w:w="707"/>
      </w:tblGrid>
      <w:tr>
        <w:trPr>
          <w:tblHeader w:val="true"/>
        </w:trPr>
        <w:tc>
          <w:tcPr>
            <w:tcW w:w="42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18"/>
                <w:lang w:eastAsia="ru-RU"/>
              </w:rPr>
              <w:t>Показатели</w:t>
            </w:r>
          </w:p>
        </w:tc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Коды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в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родовспомо-жения</w:t>
            </w:r>
          </w:p>
        </w:tc>
        <w:tc>
          <w:tcPr>
            <w:tcW w:w="22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18"/>
                <w:lang w:eastAsia="ru-RU"/>
              </w:rPr>
              <w:t xml:space="preserve">Организации  родовспоможения </w:t>
            </w:r>
          </w:p>
        </w:tc>
      </w:tr>
      <w:tr>
        <w:trPr>
          <w:tblHeader w:val="true"/>
        </w:trPr>
        <w:tc>
          <w:tcPr>
            <w:tcW w:w="42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1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18"/>
                <w:lang w:eastAsia="ru-RU"/>
              </w:rPr>
              <w:t xml:space="preserve"> уровня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1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18"/>
                <w:lang w:eastAsia="ru-RU"/>
              </w:rPr>
              <w:t xml:space="preserve"> уровн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18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18"/>
                <w:lang w:eastAsia="ru-RU"/>
              </w:rPr>
              <w:t xml:space="preserve"> уровня</w:t>
            </w:r>
          </w:p>
        </w:tc>
      </w:tr>
      <w:tr>
        <w:trPr>
          <w:tblHeader w:val="true"/>
          <w:trHeight w:val="329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hanging="0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ru-RU"/>
              </w:rPr>
              <w:t>Число организаций (отделений) родовспоможения,</w:t>
            </w: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 xml:space="preserve"> оказывающих стационарную акушерскую помощь, ед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0" w:name="z0100_001_04"/>
            <w:bookmarkStart w:id="1" w:name="z0100_001_04"/>
            <w:bookmarkEnd w:id="1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" w:name="z0100_001_05"/>
            <w:bookmarkStart w:id="3" w:name="z0100_001_05"/>
            <w:bookmarkEnd w:id="3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" w:name="z0100_001_06"/>
            <w:bookmarkStart w:id="5" w:name="z0100_001_06"/>
            <w:bookmarkEnd w:id="5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6" w:name="z0100_001_07"/>
            <w:bookmarkStart w:id="7" w:name="z0100_001_07"/>
            <w:bookmarkEnd w:id="7"/>
          </w:p>
        </w:tc>
      </w:tr>
      <w:tr>
        <w:trPr>
          <w:trHeight w:val="165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  <w:t>Число коек для беременных и рожениц, ед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8" w:name="z0100_011_04"/>
            <w:bookmarkStart w:id="9" w:name="z0100_011_04"/>
            <w:bookmarkEnd w:id="9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0" w:name="z0100_011_05"/>
            <w:bookmarkStart w:id="11" w:name="z0100_011_05"/>
            <w:bookmarkEnd w:id="11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2" w:name="z0100_011_06"/>
            <w:bookmarkStart w:id="13" w:name="z0100_011_06"/>
            <w:bookmarkEnd w:id="13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4" w:name="z0100_011_07"/>
            <w:bookmarkStart w:id="15" w:name="z0100_011_07"/>
            <w:bookmarkEnd w:id="15"/>
          </w:p>
        </w:tc>
      </w:tr>
      <w:tr>
        <w:trPr>
          <w:trHeight w:val="271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  <w:t>Число коек патологии беременности, ед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6" w:name="z0100_012_04"/>
            <w:bookmarkStart w:id="17" w:name="z0100_012_04"/>
            <w:bookmarkEnd w:id="17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8" w:name="z0100_012_05"/>
            <w:bookmarkStart w:id="19" w:name="z0100_012_05"/>
            <w:bookmarkEnd w:id="19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0" w:name="z0100_012_06"/>
            <w:bookmarkStart w:id="21" w:name="z0100_012_06"/>
            <w:bookmarkEnd w:id="21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2" w:name="z0100_012_07"/>
            <w:bookmarkStart w:id="23" w:name="z0100_012_07"/>
            <w:bookmarkEnd w:id="23"/>
          </w:p>
        </w:tc>
      </w:tr>
      <w:tr>
        <w:trPr>
          <w:trHeight w:val="17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hanging="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ru-RU"/>
              </w:rPr>
              <w:t>Число родов, ед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4" w:name="z0100_002_04"/>
            <w:bookmarkStart w:id="25" w:name="z0100_002_04"/>
            <w:bookmarkEnd w:id="25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6" w:name="z0100_002_05"/>
            <w:bookmarkStart w:id="27" w:name="z0100_002_05"/>
            <w:bookmarkEnd w:id="27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8" w:name="z0100_002_06"/>
            <w:bookmarkStart w:id="29" w:name="z0100_002_06"/>
            <w:bookmarkEnd w:id="29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0" w:name="z0100_002_07"/>
            <w:bookmarkStart w:id="31" w:name="z0100_002_07"/>
            <w:bookmarkEnd w:id="31"/>
          </w:p>
        </w:tc>
      </w:tr>
      <w:tr>
        <w:trPr>
          <w:trHeight w:val="305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firstLine="660"/>
              <w:textAlignment w:val="baseline"/>
              <w:rPr>
                <w:rFonts w:ascii="Times New Roman" w:hAnsi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>в т.ч.:  в сроке  22 недели 0 дней -27 недель 6 дней беременности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О60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2" w:name="z0100_021_04"/>
            <w:bookmarkStart w:id="33" w:name="z0100_021_04"/>
            <w:bookmarkEnd w:id="33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4" w:name="z0100_021_05"/>
            <w:bookmarkStart w:id="35" w:name="z0100_021_05"/>
            <w:bookmarkEnd w:id="35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6" w:name="z0100_021_06"/>
            <w:bookmarkStart w:id="37" w:name="z0100_021_06"/>
            <w:bookmarkEnd w:id="37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8" w:name="z0100_021_07"/>
            <w:bookmarkStart w:id="39" w:name="z0100_021_07"/>
            <w:bookmarkEnd w:id="39"/>
          </w:p>
        </w:tc>
      </w:tr>
      <w:tr>
        <w:trPr>
          <w:trHeight w:val="197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44" w:hanging="0"/>
              <w:textAlignment w:val="baseline"/>
              <w:rPr>
                <w:rFonts w:ascii="Times New Roman" w:hAnsi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>в сроке 28 недель 0 дней - 36 недель 6 дней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О60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0" w:name="z0100_022_04"/>
            <w:bookmarkStart w:id="41" w:name="z0100_022_04"/>
            <w:bookmarkEnd w:id="41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2" w:name="z0100_022_05"/>
            <w:bookmarkStart w:id="43" w:name="z0100_022_05"/>
            <w:bookmarkEnd w:id="43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4" w:name="z0100_022_06"/>
            <w:bookmarkStart w:id="45" w:name="z0100_022_06"/>
            <w:bookmarkEnd w:id="45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6" w:name="z0100_022_07"/>
            <w:bookmarkStart w:id="47" w:name="z0100_022_07"/>
            <w:bookmarkEnd w:id="47"/>
          </w:p>
        </w:tc>
      </w:tr>
      <w:tr>
        <w:trPr>
          <w:trHeight w:val="145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firstLine="660"/>
              <w:textAlignment w:val="baseline"/>
              <w:rPr>
                <w:rFonts w:ascii="Times New Roman" w:hAnsi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>в сроке 42 недели 0 дней и более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2.3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О48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8" w:name="z0100_023_04"/>
            <w:bookmarkStart w:id="49" w:name="z0100_023_04"/>
            <w:bookmarkEnd w:id="49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50" w:name="z0100_023_05"/>
            <w:bookmarkStart w:id="51" w:name="z0100_023_05"/>
            <w:bookmarkEnd w:id="51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52" w:name="z0100_023_06"/>
            <w:bookmarkStart w:id="53" w:name="z0100_023_06"/>
            <w:bookmarkEnd w:id="53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54" w:name="z0100_023_07"/>
            <w:bookmarkStart w:id="55" w:name="z0100_023_07"/>
            <w:bookmarkEnd w:id="55"/>
          </w:p>
        </w:tc>
      </w:tr>
      <w:tr>
        <w:trPr>
          <w:trHeight w:val="145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EE0000"/>
                <w:kern w:val="2"/>
                <w:sz w:val="18"/>
                <w:szCs w:val="18"/>
                <w:lang w:eastAsia="ru-RU"/>
              </w:rPr>
            </w:pPr>
            <w:ins w:id="0" w:author="Алла А. Латышова" w:date="2025-09-12T11:18:00Z">
              <w:r>
                <w:rPr>
                  <w:rFonts w:eastAsia="Times New Roman" w:cs="Times New Roman" w:ascii="Times New Roman" w:hAnsi="Times New Roman"/>
                  <w:color w:val="FF0000"/>
                  <w:kern w:val="2"/>
                  <w:sz w:val="18"/>
                  <w:szCs w:val="18"/>
                  <w:lang w:eastAsia="ru-RU"/>
                </w:rPr>
                <w:t xml:space="preserve">       </w:t>
              </w:r>
            </w:ins>
            <w:ins w:id="1" w:author="Алла А. Латышова" w:date="2025-09-12T11:18:00Z">
              <w:r>
                <w:rPr>
                  <w:rFonts w:cs="Times New Roman" w:ascii="Times New Roman" w:hAnsi="Times New Roman"/>
                  <w:color w:val="EE0000"/>
                  <w:kern w:val="2"/>
                  <w:sz w:val="18"/>
                  <w:szCs w:val="18"/>
                  <w:lang w:eastAsia="ru-RU"/>
                </w:rPr>
                <w:t>из стр 2: роды у женщин после процедуры ВРТ</w:t>
              </w:r>
            </w:ins>
            <w:ins w:id="2" w:author="Алла А. Латышова" w:date="2025-09-12T11:21:00Z">
              <w:r>
                <w:rPr>
                  <w:rFonts w:cs="Times New Roman" w:ascii="Times New Roman" w:hAnsi="Times New Roman"/>
                  <w:color w:val="EE0000"/>
                  <w:kern w:val="2"/>
                  <w:sz w:val="18"/>
                  <w:szCs w:val="18"/>
                  <w:lang w:eastAsia="ru-RU"/>
                </w:rPr>
                <w:t>, всего</w:t>
              </w:r>
            </w:ins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  <w:lang w:eastAsia="ru-RU"/>
              </w:rPr>
            </w:pPr>
            <w:ins w:id="3" w:author="Алла А. Латышова" w:date="2025-09-12T11:19:00Z">
              <w:r>
                <w:rPr>
                  <w:rFonts w:cs="Times New Roman" w:ascii="Times New Roman" w:hAnsi="Times New Roman"/>
                  <w:color w:val="FF0000"/>
                  <w:kern w:val="0"/>
                  <w:sz w:val="18"/>
                  <w:szCs w:val="18"/>
                  <w:lang w:eastAsia="ru-RU"/>
                </w:rPr>
                <w:t>2.4</w:t>
              </w:r>
            </w:ins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firstLine="220"/>
              <w:textAlignment w:val="baseline"/>
              <w:rPr>
                <w:rFonts w:ascii="Times New Roman" w:hAnsi="Times New Roman" w:cs="Times New Roman"/>
                <w:color w:val="EE0000"/>
                <w:kern w:val="2"/>
                <w:sz w:val="18"/>
                <w:szCs w:val="18"/>
                <w:lang w:eastAsia="ru-RU"/>
              </w:rPr>
            </w:pPr>
            <w:ins w:id="4" w:author="Алла А. Латышова" w:date="2025-09-12T11:19:00Z">
              <w:r>
                <w:rPr>
                  <w:rFonts w:eastAsia="Times New Roman" w:cs="Times New Roman" w:ascii="Times New Roman" w:hAnsi="Times New Roman"/>
                  <w:color w:val="EE0000"/>
                  <w:kern w:val="0"/>
                  <w:sz w:val="18"/>
                  <w:szCs w:val="18"/>
                  <w:lang w:eastAsia="ru-RU"/>
                </w:rPr>
                <w:t xml:space="preserve">         </w:t>
              </w:r>
            </w:ins>
            <w:r>
              <w:rPr>
                <w:rFonts w:cs="Times New Roman" w:ascii="Times New Roman" w:hAnsi="Times New Roman"/>
                <w:color w:val="EE0000"/>
                <w:kern w:val="0"/>
                <w:sz w:val="18"/>
                <w:szCs w:val="18"/>
                <w:lang w:eastAsia="ru-RU"/>
              </w:rPr>
              <w:t>из стр.2</w:t>
            </w:r>
            <w:ins w:id="5" w:author="Алла А. Латышова" w:date="2025-09-12T11:19:00Z">
              <w:r>
                <w:rPr>
                  <w:rFonts w:cs="Times New Roman" w:ascii="Times New Roman" w:hAnsi="Times New Roman"/>
                  <w:color w:val="EE0000"/>
                  <w:kern w:val="0"/>
                  <w:sz w:val="18"/>
                  <w:szCs w:val="18"/>
                  <w:lang w:eastAsia="ru-RU"/>
                </w:rPr>
                <w:t>.4</w:t>
              </w:r>
            </w:ins>
            <w:r>
              <w:rPr>
                <w:rFonts w:cs="Times New Roman" w:ascii="Times New Roman" w:hAnsi="Times New Roman"/>
                <w:color w:val="EE0000"/>
                <w:kern w:val="0"/>
                <w:sz w:val="18"/>
                <w:szCs w:val="18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color w:val="EE0000"/>
                <w:kern w:val="2"/>
                <w:sz w:val="18"/>
                <w:szCs w:val="18"/>
                <w:lang w:eastAsia="ru-RU"/>
              </w:rPr>
              <w:t xml:space="preserve">роды у женщин после </w:t>
            </w:r>
            <w:ins w:id="6" w:author="Алла А. Латышова" w:date="2025-09-12T11:26:00Z">
              <w:r>
                <w:rPr>
                  <w:rFonts w:cs="Times New Roman" w:ascii="Times New Roman" w:hAnsi="Times New Roman"/>
                  <w:color w:val="EE0000"/>
                  <w:kern w:val="2"/>
                  <w:sz w:val="18"/>
                  <w:szCs w:val="18"/>
                  <w:lang w:eastAsia="ru-RU"/>
                </w:rPr>
                <w:t xml:space="preserve">базовой программы </w:t>
              </w:r>
            </w:ins>
            <w:r>
              <w:rPr>
                <w:rFonts w:cs="Times New Roman" w:ascii="Times New Roman" w:hAnsi="Times New Roman"/>
                <w:color w:val="EE0000"/>
                <w:kern w:val="2"/>
                <w:sz w:val="18"/>
                <w:szCs w:val="18"/>
                <w:lang w:eastAsia="ru-RU"/>
              </w:rPr>
              <w:t>ЭКО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2.4</w:t>
            </w:r>
            <w:ins w:id="7" w:author="Алла А. Латышова" w:date="2025-09-12T11:19:00Z">
              <w:r>
                <w:rPr>
                  <w:rFonts w:cs="Times New Roman" w:ascii="Times New Roman" w:hAnsi="Times New Roman"/>
                  <w:kern w:val="0"/>
                  <w:sz w:val="18"/>
                  <w:szCs w:val="18"/>
                  <w:lang w:eastAsia="ru-RU"/>
                </w:rPr>
                <w:t>.1</w:t>
              </w:r>
            </w:ins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56" w:name="z0100_024_04"/>
            <w:bookmarkStart w:id="57" w:name="z0100_024_04"/>
            <w:bookmarkEnd w:id="57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58" w:name="z0100_024_05"/>
            <w:bookmarkStart w:id="59" w:name="z0100_024_05"/>
            <w:bookmarkEnd w:id="59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60" w:name="z0100_024_06"/>
            <w:bookmarkStart w:id="61" w:name="z0100_024_06"/>
            <w:bookmarkEnd w:id="61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62" w:name="z0100_024_07"/>
            <w:bookmarkStart w:id="63" w:name="z0100_024_07"/>
            <w:bookmarkEnd w:id="63"/>
          </w:p>
        </w:tc>
      </w:tr>
      <w:tr>
        <w:trPr>
          <w:trHeight w:val="305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firstLine="66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>индуцированные роды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2.5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64" w:name="z0100_025_04"/>
            <w:bookmarkStart w:id="65" w:name="z0100_025_04"/>
            <w:bookmarkEnd w:id="65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66" w:name="z0100_025_05"/>
            <w:bookmarkStart w:id="67" w:name="z0100_025_05"/>
            <w:bookmarkEnd w:id="67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68" w:name="z0100_025_06"/>
            <w:bookmarkStart w:id="69" w:name="z0100_025_06"/>
            <w:bookmarkEnd w:id="69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70" w:name="z0100_025_07"/>
            <w:bookmarkStart w:id="71" w:name="z0100_025_07"/>
            <w:bookmarkEnd w:id="71"/>
          </w:p>
        </w:tc>
      </w:tr>
      <w:tr>
        <w:trPr>
          <w:trHeight w:val="346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firstLine="220"/>
              <w:textAlignment w:val="baseline"/>
              <w:rPr>
                <w:rFonts w:ascii="Times New Roman" w:hAnsi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з стр. 2: при искусственном прерывании беременности по медицинским показаниями в связи с пороками развития плода (фетоцид)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2.6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72" w:name="z0100_026_04"/>
            <w:bookmarkStart w:id="73" w:name="z0100_026_04"/>
            <w:bookmarkEnd w:id="73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74" w:name="z0100_026_05"/>
            <w:bookmarkStart w:id="75" w:name="z0100_026_05"/>
            <w:bookmarkEnd w:id="75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76" w:name="z0100_026_06"/>
            <w:bookmarkStart w:id="77" w:name="z0100_026_06"/>
            <w:bookmarkEnd w:id="77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78" w:name="z0100_026_07"/>
            <w:bookmarkStart w:id="79" w:name="z0100_026_07"/>
            <w:bookmarkEnd w:id="79"/>
          </w:p>
        </w:tc>
      </w:tr>
      <w:tr>
        <w:trPr>
          <w:trHeight w:val="158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hanging="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ru-RU"/>
              </w:rPr>
              <w:t>Родилось живыми всего, чел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80" w:name="z0100_003_04"/>
            <w:bookmarkStart w:id="81" w:name="z0100_003_04"/>
            <w:bookmarkEnd w:id="81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82" w:name="z0100_003_05"/>
            <w:bookmarkStart w:id="83" w:name="z0100_003_05"/>
            <w:bookmarkEnd w:id="83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84" w:name="z0100_003_06"/>
            <w:bookmarkStart w:id="85" w:name="z0100_003_06"/>
            <w:bookmarkEnd w:id="85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86" w:name="z0100_003_07"/>
            <w:bookmarkStart w:id="87" w:name="z0100_003_07"/>
            <w:bookmarkEnd w:id="87"/>
          </w:p>
        </w:tc>
      </w:tr>
      <w:tr>
        <w:trPr>
          <w:trHeight w:val="11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firstLine="220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из них:    массой тела   500-999 г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88" w:name="z0100_031_04"/>
            <w:bookmarkStart w:id="89" w:name="z0100_031_04"/>
            <w:bookmarkEnd w:id="89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90" w:name="z0100_031_05"/>
            <w:bookmarkStart w:id="91" w:name="z0100_031_05"/>
            <w:bookmarkEnd w:id="91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92" w:name="z0100_031_06"/>
            <w:bookmarkStart w:id="93" w:name="z0100_031_06"/>
            <w:bookmarkEnd w:id="93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94" w:name="z0100_031_07"/>
            <w:bookmarkStart w:id="95" w:name="z0100_031_07"/>
            <w:bookmarkEnd w:id="95"/>
          </w:p>
        </w:tc>
      </w:tr>
      <w:tr>
        <w:trPr>
          <w:trHeight w:val="11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firstLine="1980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1000-1499 г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96" w:name="z0100_032_04"/>
            <w:bookmarkStart w:id="97" w:name="z0100_032_04"/>
            <w:bookmarkEnd w:id="97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98" w:name="z0100_032_05"/>
            <w:bookmarkStart w:id="99" w:name="z0100_032_05"/>
            <w:bookmarkEnd w:id="99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00" w:name="z0100_032_06"/>
            <w:bookmarkStart w:id="101" w:name="z0100_032_06"/>
            <w:bookmarkEnd w:id="101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02" w:name="z0100_032_07"/>
            <w:bookmarkStart w:id="103" w:name="z0100_032_07"/>
            <w:bookmarkEnd w:id="103"/>
          </w:p>
        </w:tc>
      </w:tr>
      <w:tr>
        <w:trPr>
          <w:trHeight w:val="18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firstLine="1980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1500-2499 г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04" w:name="z0100_033_04"/>
            <w:bookmarkStart w:id="105" w:name="z0100_033_04"/>
            <w:bookmarkEnd w:id="105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06" w:name="z0100_033_05"/>
            <w:bookmarkStart w:id="107" w:name="z0100_033_05"/>
            <w:bookmarkEnd w:id="107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08" w:name="z0100_033_06"/>
            <w:bookmarkStart w:id="109" w:name="z0100_033_06"/>
            <w:bookmarkEnd w:id="109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10" w:name="z0100_033_07"/>
            <w:bookmarkStart w:id="111" w:name="z0100_033_07"/>
            <w:bookmarkEnd w:id="111"/>
          </w:p>
        </w:tc>
      </w:tr>
      <w:tr>
        <w:trPr>
          <w:trHeight w:val="18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firstLine="179"/>
              <w:rPr>
                <w:rFonts w:ascii="Times New Roman" w:hAnsi="Times New Roman" w:cs="Times New Roman"/>
                <w:color w:val="EE0000"/>
                <w:kern w:val="0"/>
                <w:sz w:val="18"/>
                <w:szCs w:val="18"/>
                <w:lang w:eastAsia="ru-RU"/>
              </w:rPr>
            </w:pPr>
            <w:ins w:id="8" w:author="Алла А. Латышова" w:date="2025-09-12T11:20:00Z">
              <w:r>
                <w:rPr>
                  <w:rFonts w:cs="Times New Roman" w:ascii="Times New Roman" w:hAnsi="Times New Roman"/>
                  <w:color w:val="EE0000"/>
                  <w:kern w:val="0"/>
                  <w:sz w:val="18"/>
                  <w:szCs w:val="18"/>
                  <w:lang w:eastAsia="ru-RU"/>
                </w:rPr>
                <w:t>из стр. 3: родилось живыми у женщин после процедур ВРТ, всего</w:t>
              </w:r>
            </w:ins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  <w:lang w:eastAsia="ru-RU"/>
              </w:rPr>
            </w:pPr>
            <w:ins w:id="9" w:author="Алла А. Латышова" w:date="2025-09-12T11:20:00Z">
              <w:r>
                <w:rPr>
                  <w:rFonts w:cs="Times New Roman" w:ascii="Times New Roman" w:hAnsi="Times New Roman"/>
                  <w:color w:val="FF0000"/>
                  <w:kern w:val="0"/>
                  <w:sz w:val="18"/>
                  <w:szCs w:val="18"/>
                  <w:lang w:eastAsia="ru-RU"/>
                </w:rPr>
                <w:t>3.4</w:t>
              </w:r>
            </w:ins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firstLine="994"/>
              <w:rPr>
                <w:rFonts w:ascii="Times New Roman" w:hAnsi="Times New Roman" w:cs="Times New Roman"/>
                <w:color w:val="EE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EE0000"/>
                <w:kern w:val="0"/>
                <w:sz w:val="18"/>
                <w:szCs w:val="18"/>
                <w:lang w:eastAsia="ru-RU"/>
              </w:rPr>
              <w:t xml:space="preserve">родилось живыми у женщин после </w:t>
            </w:r>
            <w:ins w:id="10" w:author="Алла А. Латышова" w:date="2025-09-12T11:26:00Z">
              <w:r>
                <w:rPr>
                  <w:rFonts w:cs="Times New Roman" w:ascii="Times New Roman" w:hAnsi="Times New Roman"/>
                  <w:color w:val="EE0000"/>
                  <w:kern w:val="0"/>
                  <w:sz w:val="18"/>
                  <w:szCs w:val="18"/>
                  <w:lang w:eastAsia="ru-RU"/>
                </w:rPr>
                <w:t xml:space="preserve">базовой программы </w:t>
              </w:r>
            </w:ins>
            <w:r>
              <w:rPr>
                <w:rFonts w:cs="Times New Roman" w:ascii="Times New Roman" w:hAnsi="Times New Roman"/>
                <w:color w:val="EE0000"/>
                <w:kern w:val="0"/>
                <w:sz w:val="18"/>
                <w:szCs w:val="18"/>
                <w:lang w:eastAsia="ru-RU"/>
              </w:rPr>
              <w:t>ЭКО (из стр..3</w:t>
            </w:r>
            <w:ins w:id="11" w:author="Алла А. Латышова" w:date="2025-09-12T11:21:00Z">
              <w:r>
                <w:rPr>
                  <w:rFonts w:cs="Times New Roman" w:ascii="Times New Roman" w:hAnsi="Times New Roman"/>
                  <w:color w:val="EE0000"/>
                  <w:kern w:val="0"/>
                  <w:sz w:val="18"/>
                  <w:szCs w:val="18"/>
                  <w:lang w:eastAsia="ru-RU"/>
                </w:rPr>
                <w:t>.4</w:t>
              </w:r>
            </w:ins>
            <w:r>
              <w:rPr>
                <w:rFonts w:cs="Times New Roman" w:ascii="Times New Roman" w:hAnsi="Times New Roman"/>
                <w:color w:val="EE0000"/>
                <w:kern w:val="0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  <w:lang w:eastAsia="ru-RU"/>
              </w:rPr>
              <w:t>3.4</w:t>
            </w:r>
            <w:ins w:id="12" w:author="Алла А. Латышова" w:date="2025-09-12T11:21:00Z">
              <w:r>
                <w:rPr>
                  <w:rFonts w:cs="Times New Roman" w:ascii="Times New Roman" w:hAnsi="Times New Roman"/>
                  <w:color w:val="FF0000"/>
                  <w:kern w:val="0"/>
                  <w:sz w:val="18"/>
                  <w:szCs w:val="18"/>
                  <w:lang w:eastAsia="ru-RU"/>
                </w:rPr>
                <w:t>.1</w:t>
              </w:r>
            </w:ins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12" w:name="z0100_034_04"/>
            <w:bookmarkStart w:id="113" w:name="z0100_034_04"/>
            <w:bookmarkEnd w:id="113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14" w:name="z0100_034_05"/>
            <w:bookmarkStart w:id="115" w:name="z0100_034_05"/>
            <w:bookmarkEnd w:id="115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16" w:name="z0100_034_06"/>
            <w:bookmarkStart w:id="117" w:name="z0100_034_06"/>
            <w:bookmarkEnd w:id="117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18" w:name="z0100_034_07"/>
            <w:bookmarkStart w:id="119" w:name="z0100_034_07"/>
            <w:bookmarkEnd w:id="119"/>
          </w:p>
        </w:tc>
      </w:tr>
      <w:tr>
        <w:trPr>
          <w:trHeight w:val="149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hanging="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ru-RU"/>
              </w:rPr>
              <w:t>Умерло всего, чел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20" w:name="z0100_004_04"/>
            <w:bookmarkStart w:id="121" w:name="z0100_004_04"/>
            <w:bookmarkEnd w:id="121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22" w:name="z0100_004_05"/>
            <w:bookmarkStart w:id="123" w:name="z0100_004_05"/>
            <w:bookmarkEnd w:id="123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24" w:name="z0100_004_06"/>
            <w:bookmarkStart w:id="125" w:name="z0100_004_06"/>
            <w:bookmarkEnd w:id="125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26" w:name="z0100_004_07"/>
            <w:bookmarkStart w:id="127" w:name="z0100_004_07"/>
            <w:bookmarkEnd w:id="127"/>
          </w:p>
        </w:tc>
      </w:tr>
      <w:tr>
        <w:trPr>
          <w:trHeight w:val="195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firstLine="220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из них:    массой тела       500-999 г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28" w:name="z0100_041_04"/>
            <w:bookmarkStart w:id="129" w:name="z0100_041_04"/>
            <w:bookmarkEnd w:id="129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30" w:name="z0100_041_05"/>
            <w:bookmarkStart w:id="131" w:name="z0100_041_05"/>
            <w:bookmarkEnd w:id="131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32" w:name="z0100_041_06"/>
            <w:bookmarkStart w:id="133" w:name="z0100_041_06"/>
            <w:bookmarkEnd w:id="133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34" w:name="z0100_041_07"/>
            <w:bookmarkStart w:id="135" w:name="z0100_041_07"/>
            <w:bookmarkEnd w:id="135"/>
          </w:p>
        </w:tc>
      </w:tr>
      <w:tr>
        <w:trPr>
          <w:trHeight w:val="11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firstLine="2200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1000-1499 г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36" w:name="z0100_042_04"/>
            <w:bookmarkStart w:id="137" w:name="z0100_042_04"/>
            <w:bookmarkEnd w:id="137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38" w:name="z0100_042_05"/>
            <w:bookmarkStart w:id="139" w:name="z0100_042_05"/>
            <w:bookmarkEnd w:id="139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40" w:name="z0100_042_06"/>
            <w:bookmarkStart w:id="141" w:name="z0100_042_06"/>
            <w:bookmarkEnd w:id="141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42" w:name="z0100_042_07"/>
            <w:bookmarkStart w:id="143" w:name="z0100_042_07"/>
            <w:bookmarkEnd w:id="143"/>
          </w:p>
        </w:tc>
      </w:tr>
      <w:tr>
        <w:trPr>
          <w:trHeight w:val="11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firstLine="2200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1500-2499 г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44" w:name="z0100_043_04"/>
            <w:bookmarkStart w:id="145" w:name="z0100_043_04"/>
            <w:bookmarkEnd w:id="145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46" w:name="z0100_043_05"/>
            <w:bookmarkStart w:id="147" w:name="z0100_043_05"/>
            <w:bookmarkEnd w:id="147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48" w:name="z0100_043_06"/>
            <w:bookmarkStart w:id="149" w:name="z0100_043_06"/>
            <w:bookmarkEnd w:id="149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50" w:name="z0100_043_07"/>
            <w:bookmarkStart w:id="151" w:name="z0100_043_07"/>
            <w:bookmarkEnd w:id="151"/>
          </w:p>
        </w:tc>
      </w:tr>
      <w:tr>
        <w:trPr>
          <w:trHeight w:val="11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EE0000"/>
                <w:kern w:val="0"/>
                <w:sz w:val="18"/>
                <w:szCs w:val="18"/>
                <w:lang w:eastAsia="ru-RU"/>
              </w:rPr>
            </w:pPr>
            <w:ins w:id="13" w:author="Алла А. Латышова" w:date="2025-09-12T11:22:00Z">
              <w:r>
                <w:rPr>
                  <w:rFonts w:eastAsia="Times New Roman" w:cs="Times New Roman" w:ascii="Times New Roman" w:hAnsi="Times New Roman"/>
                  <w:color w:val="EE0000"/>
                  <w:kern w:val="0"/>
                  <w:sz w:val="18"/>
                  <w:szCs w:val="18"/>
                  <w:lang w:eastAsia="ru-RU"/>
                </w:rPr>
                <w:t xml:space="preserve">         </w:t>
              </w:r>
            </w:ins>
            <w:ins w:id="14" w:author="Алла А. Латышова" w:date="2025-09-12T11:22:00Z">
              <w:r>
                <w:rPr>
                  <w:rFonts w:cs="Times New Roman" w:ascii="Times New Roman" w:hAnsi="Times New Roman"/>
                  <w:color w:val="EE0000"/>
                  <w:kern w:val="0"/>
                  <w:sz w:val="18"/>
                  <w:szCs w:val="18"/>
                  <w:lang w:eastAsia="ru-RU"/>
                </w:rPr>
                <w:t>из стр. 4: умерло после процедур ВРТ, всего</w:t>
              </w:r>
            </w:ins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  <w:lang w:eastAsia="ru-RU"/>
              </w:rPr>
            </w:pPr>
            <w:ins w:id="15" w:author="Алла А. Латышова" w:date="2025-09-12T11:23:00Z">
              <w:r>
                <w:rPr>
                  <w:rFonts w:cs="Times New Roman" w:ascii="Times New Roman" w:hAnsi="Times New Roman"/>
                  <w:color w:val="FF0000"/>
                  <w:kern w:val="0"/>
                  <w:sz w:val="18"/>
                  <w:szCs w:val="18"/>
                  <w:lang w:eastAsia="ru-RU"/>
                </w:rPr>
                <w:t>4.4</w:t>
              </w:r>
            </w:ins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EE0000"/>
                <w:kern w:val="0"/>
                <w:sz w:val="18"/>
                <w:szCs w:val="18"/>
                <w:lang w:eastAsia="ru-RU"/>
              </w:rPr>
            </w:pPr>
            <w:ins w:id="16" w:author="Алла А. Латышова" w:date="2025-09-12T11:23:00Z">
              <w:r>
                <w:rPr>
                  <w:rFonts w:eastAsia="Times New Roman" w:cs="Times New Roman" w:ascii="Times New Roman" w:hAnsi="Times New Roman"/>
                  <w:color w:val="EE0000"/>
                  <w:kern w:val="0"/>
                  <w:sz w:val="18"/>
                  <w:szCs w:val="18"/>
                  <w:lang w:eastAsia="ru-RU"/>
                </w:rPr>
                <w:t xml:space="preserve">                  </w:t>
              </w:r>
            </w:ins>
            <w:ins w:id="17" w:author="Алла А. Латышова" w:date="2025-09-12T11:26:00Z">
              <w:r>
                <w:rPr>
                  <w:rFonts w:eastAsia="Times New Roman" w:cs="Times New Roman" w:ascii="Times New Roman" w:hAnsi="Times New Roman"/>
                  <w:color w:val="EE0000"/>
                  <w:kern w:val="0"/>
                  <w:sz w:val="18"/>
                  <w:szCs w:val="18"/>
                  <w:lang w:eastAsia="ru-RU"/>
                </w:rPr>
                <w:t xml:space="preserve">       </w:t>
              </w:r>
            </w:ins>
            <w:ins w:id="18" w:author="Алла А. Латышова" w:date="2025-09-12T11:23:00Z">
              <w:r>
                <w:rPr>
                  <w:rFonts w:cs="Times New Roman" w:ascii="Times New Roman" w:hAnsi="Times New Roman"/>
                  <w:color w:val="EE0000"/>
                  <w:kern w:val="0"/>
                  <w:sz w:val="18"/>
                  <w:szCs w:val="18"/>
                  <w:lang w:eastAsia="ru-RU"/>
                </w:rPr>
                <w:t>умерло после базовой программы ЭКО (из стр.4.4)</w:t>
              </w:r>
            </w:ins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  <w:lang w:eastAsia="ru-RU"/>
              </w:rPr>
            </w:pPr>
            <w:ins w:id="19" w:author="Алла А. Латышова" w:date="2025-09-12T11:24:00Z">
              <w:r>
                <w:rPr>
                  <w:rFonts w:cs="Times New Roman" w:ascii="Times New Roman" w:hAnsi="Times New Roman"/>
                  <w:color w:val="FF0000"/>
                  <w:kern w:val="0"/>
                  <w:sz w:val="18"/>
                  <w:szCs w:val="18"/>
                  <w:lang w:eastAsia="ru-RU"/>
                </w:rPr>
                <w:t>4.4.1</w:t>
              </w:r>
            </w:ins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firstLine="11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 xml:space="preserve">из них (стр. 4): умерло в первые 168 часов   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52" w:name="z0100_005_04"/>
            <w:bookmarkStart w:id="153" w:name="z0100_005_04"/>
            <w:bookmarkEnd w:id="153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54" w:name="z0100_005_05"/>
            <w:bookmarkStart w:id="155" w:name="z0100_005_05"/>
            <w:bookmarkEnd w:id="155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56" w:name="z0100_005_06"/>
            <w:bookmarkStart w:id="157" w:name="z0100_005_06"/>
            <w:bookmarkEnd w:id="157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58" w:name="z0100_005_07"/>
            <w:bookmarkStart w:id="159" w:name="z0100_005_07"/>
            <w:bookmarkEnd w:id="159"/>
          </w:p>
        </w:tc>
      </w:tr>
      <w:tr>
        <w:trPr>
          <w:trHeight w:val="170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firstLine="220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из них: массой тела          500-999 г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5.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60" w:name="z0100_051_04"/>
            <w:bookmarkStart w:id="161" w:name="z0100_051_04"/>
            <w:bookmarkEnd w:id="161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62" w:name="z0100_051_05"/>
            <w:bookmarkStart w:id="163" w:name="z0100_051_05"/>
            <w:bookmarkEnd w:id="163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64" w:name="z0100_051_06"/>
            <w:bookmarkStart w:id="165" w:name="z0100_051_06"/>
            <w:bookmarkEnd w:id="165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66" w:name="z0100_051_07"/>
            <w:bookmarkStart w:id="167" w:name="z0100_051_07"/>
            <w:bookmarkEnd w:id="167"/>
          </w:p>
        </w:tc>
      </w:tr>
      <w:tr>
        <w:trPr>
          <w:trHeight w:val="131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firstLine="2200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1000-1499 г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5.2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68" w:name="z0100_052_04"/>
            <w:bookmarkStart w:id="169" w:name="z0100_052_04"/>
            <w:bookmarkEnd w:id="169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70" w:name="z0100_052_05"/>
            <w:bookmarkStart w:id="171" w:name="z0100_052_05"/>
            <w:bookmarkEnd w:id="171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72" w:name="z0100_052_06"/>
            <w:bookmarkStart w:id="173" w:name="z0100_052_06"/>
            <w:bookmarkEnd w:id="173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74" w:name="z0100_052_07"/>
            <w:bookmarkStart w:id="175" w:name="z0100_052_07"/>
            <w:bookmarkEnd w:id="175"/>
          </w:p>
        </w:tc>
      </w:tr>
      <w:tr>
        <w:trPr>
          <w:trHeight w:val="135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firstLine="2200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1500-2499 г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5.3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76" w:name="z0100_053_04"/>
            <w:bookmarkStart w:id="177" w:name="z0100_053_04"/>
            <w:bookmarkEnd w:id="177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78" w:name="z0100_053_05"/>
            <w:bookmarkStart w:id="179" w:name="z0100_053_05"/>
            <w:bookmarkEnd w:id="179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80" w:name="z0100_053_06"/>
            <w:bookmarkStart w:id="181" w:name="z0100_053_06"/>
            <w:bookmarkEnd w:id="181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82" w:name="z0100_053_07"/>
            <w:bookmarkStart w:id="183" w:name="z0100_053_07"/>
            <w:bookmarkEnd w:id="183"/>
          </w:p>
        </w:tc>
      </w:tr>
      <w:tr>
        <w:trPr>
          <w:trHeight w:val="112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  <w:t>Родилось мертвыми всего, чел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84" w:name="z0100_006_04"/>
            <w:bookmarkStart w:id="185" w:name="z0100_006_04"/>
            <w:bookmarkEnd w:id="185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86" w:name="z0100_006_05"/>
            <w:bookmarkStart w:id="187" w:name="z0100_006_05"/>
            <w:bookmarkEnd w:id="187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88" w:name="z0100_006_06"/>
            <w:bookmarkStart w:id="189" w:name="z0100_006_06"/>
            <w:bookmarkEnd w:id="189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90" w:name="z0100_006_07"/>
            <w:bookmarkStart w:id="191" w:name="z0100_006_07"/>
            <w:bookmarkEnd w:id="191"/>
          </w:p>
        </w:tc>
      </w:tr>
      <w:tr>
        <w:trPr>
          <w:trHeight w:val="257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firstLine="220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из них: массой тела          500-999 г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6.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92" w:name="z0100_061_04"/>
            <w:bookmarkStart w:id="193" w:name="z0100_061_04"/>
            <w:bookmarkEnd w:id="193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94" w:name="z0100_061_05"/>
            <w:bookmarkStart w:id="195" w:name="z0100_061_05"/>
            <w:bookmarkEnd w:id="195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96" w:name="z0100_061_06"/>
            <w:bookmarkStart w:id="197" w:name="z0100_061_06"/>
            <w:bookmarkEnd w:id="197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198" w:name="z0100_061_07"/>
            <w:bookmarkStart w:id="199" w:name="z0100_061_07"/>
            <w:bookmarkEnd w:id="199"/>
          </w:p>
        </w:tc>
      </w:tr>
      <w:tr>
        <w:trPr>
          <w:trHeight w:val="206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firstLine="2200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1000-1499 г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6.2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00" w:name="z0100_062_04"/>
            <w:bookmarkStart w:id="201" w:name="z0100_062_04"/>
            <w:bookmarkEnd w:id="201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02" w:name="z0100_062_05"/>
            <w:bookmarkStart w:id="203" w:name="z0100_062_05"/>
            <w:bookmarkEnd w:id="203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04" w:name="z0100_062_06"/>
            <w:bookmarkStart w:id="205" w:name="z0100_062_06"/>
            <w:bookmarkEnd w:id="205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06" w:name="z0100_062_07"/>
            <w:bookmarkStart w:id="207" w:name="z0100_062_07"/>
            <w:bookmarkEnd w:id="207"/>
          </w:p>
        </w:tc>
      </w:tr>
      <w:tr>
        <w:trPr>
          <w:trHeight w:val="164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" w:firstLine="2200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1500-2499 г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6.3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08" w:name="z0100_063_04"/>
            <w:bookmarkStart w:id="209" w:name="z0100_063_04"/>
            <w:bookmarkEnd w:id="209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10" w:name="z0100_063_05"/>
            <w:bookmarkStart w:id="211" w:name="z0100_063_05"/>
            <w:bookmarkEnd w:id="211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12" w:name="z0100_063_06"/>
            <w:bookmarkStart w:id="213" w:name="z0100_063_06"/>
            <w:bookmarkEnd w:id="213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14" w:name="z0100_063_07"/>
            <w:bookmarkStart w:id="215" w:name="z0100_063_07"/>
            <w:bookmarkEnd w:id="215"/>
          </w:p>
        </w:tc>
      </w:tr>
      <w:tr>
        <w:trPr>
          <w:trHeight w:val="31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04"/>
              <w:textAlignment w:val="baseline"/>
              <w:rPr>
                <w:rFonts w:ascii="Times New Roman" w:hAnsi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 xml:space="preserve">из числа родившихся мертвыми (стр.  6)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04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>смерть наступила до начала родовой деятельности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6.4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16" w:name="z0100_064_04"/>
            <w:bookmarkStart w:id="217" w:name="z0100_064_04"/>
            <w:bookmarkEnd w:id="217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18" w:name="z0100_064_05"/>
            <w:bookmarkStart w:id="219" w:name="z0100_064_05"/>
            <w:bookmarkEnd w:id="219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20" w:name="z0100_064_06"/>
            <w:bookmarkStart w:id="221" w:name="z0100_064_06"/>
            <w:bookmarkEnd w:id="221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22" w:name="z0100_064_07"/>
            <w:bookmarkStart w:id="223" w:name="z0100_064_07"/>
            <w:bookmarkEnd w:id="223"/>
          </w:p>
        </w:tc>
      </w:tr>
      <w:tr>
        <w:trPr>
          <w:trHeight w:val="11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24"/>
              <w:textAlignment w:val="baseline"/>
              <w:rPr>
                <w:rFonts w:ascii="Times New Roman" w:hAnsi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>из них: смерть наступила в акушерском стационаре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6.4.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24" w:name="z0100_641_04"/>
            <w:bookmarkStart w:id="225" w:name="z0100_641_04"/>
            <w:bookmarkEnd w:id="225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26" w:name="z0100_641_05"/>
            <w:bookmarkStart w:id="227" w:name="z0100_641_05"/>
            <w:bookmarkEnd w:id="227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28" w:name="z0100_641_06"/>
            <w:bookmarkStart w:id="229" w:name="z0100_641_06"/>
            <w:bookmarkEnd w:id="229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30" w:name="z0100_641_07"/>
            <w:bookmarkStart w:id="231" w:name="z0100_641_07"/>
            <w:bookmarkEnd w:id="231"/>
          </w:p>
        </w:tc>
      </w:tr>
      <w:tr>
        <w:trPr>
          <w:trHeight w:val="11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EE0000"/>
                <w:kern w:val="2"/>
                <w:sz w:val="18"/>
                <w:szCs w:val="18"/>
                <w:lang w:eastAsia="ru-RU"/>
              </w:rPr>
            </w:pPr>
            <w:ins w:id="20" w:author="Алла А. Латышова" w:date="2025-09-12T11:24:00Z">
              <w:r>
                <w:rPr>
                  <w:rFonts w:eastAsia="Times New Roman" w:cs="Times New Roman" w:ascii="Times New Roman" w:hAnsi="Times New Roman"/>
                  <w:color w:val="EE0000"/>
                  <w:kern w:val="2"/>
                  <w:sz w:val="18"/>
                  <w:szCs w:val="18"/>
                  <w:lang w:eastAsia="ru-RU"/>
                </w:rPr>
                <w:t xml:space="preserve">      </w:t>
              </w:r>
            </w:ins>
            <w:ins w:id="21" w:author="Алла А. Латышова" w:date="2025-09-12T11:24:00Z">
              <w:r>
                <w:rPr>
                  <w:rFonts w:cs="Times New Roman" w:ascii="Times New Roman" w:hAnsi="Times New Roman"/>
                  <w:color w:val="EE0000"/>
                  <w:kern w:val="2"/>
                  <w:sz w:val="18"/>
                  <w:szCs w:val="18"/>
                  <w:lang w:eastAsia="ru-RU"/>
                </w:rPr>
                <w:t>из стр.6: родилось мертвыми у женщин после процедуры ВРТ, всего</w:t>
              </w:r>
            </w:ins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  <w:lang w:eastAsia="ru-RU"/>
              </w:rPr>
            </w:pPr>
            <w:ins w:id="22" w:author="Алла А. Латышова" w:date="2025-09-12T11:25:00Z">
              <w:r>
                <w:rPr>
                  <w:rFonts w:cs="Times New Roman" w:ascii="Times New Roman" w:hAnsi="Times New Roman"/>
                  <w:color w:val="FF0000"/>
                  <w:kern w:val="0"/>
                  <w:sz w:val="18"/>
                  <w:szCs w:val="18"/>
                  <w:lang w:eastAsia="ru-RU"/>
                </w:rPr>
                <w:t>6.5</w:t>
              </w:r>
            </w:ins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7"/>
              <w:textAlignment w:val="baseline"/>
              <w:rPr>
                <w:rFonts w:ascii="Times New Roman" w:hAnsi="Times New Roman" w:cs="Times New Roman"/>
                <w:color w:val="EE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E0000"/>
                <w:kern w:val="0"/>
                <w:sz w:val="18"/>
                <w:szCs w:val="18"/>
                <w:lang w:eastAsia="ru-RU"/>
              </w:rPr>
              <w:t xml:space="preserve"> </w:t>
            </w:r>
            <w:ins w:id="23" w:author="Алла А. Латышова" w:date="2025-09-12T11:25:00Z">
              <w:r>
                <w:rPr>
                  <w:rFonts w:eastAsia="Times New Roman" w:cs="Times New Roman" w:ascii="Times New Roman" w:hAnsi="Times New Roman"/>
                  <w:color w:val="EE0000"/>
                  <w:kern w:val="0"/>
                  <w:sz w:val="18"/>
                  <w:szCs w:val="18"/>
                  <w:lang w:eastAsia="ru-RU"/>
                </w:rPr>
                <w:t xml:space="preserve">     </w:t>
              </w:r>
            </w:ins>
            <w:r>
              <w:rPr>
                <w:rFonts w:cs="Times New Roman" w:ascii="Times New Roman" w:hAnsi="Times New Roman"/>
                <w:color w:val="EE0000"/>
                <w:kern w:val="0"/>
                <w:sz w:val="18"/>
                <w:szCs w:val="18"/>
                <w:lang w:eastAsia="ru-RU"/>
              </w:rPr>
              <w:t xml:space="preserve">родилось мертвыми у женщин после </w:t>
            </w:r>
            <w:ins w:id="24" w:author="Алла А. Латышова" w:date="2025-09-12T11:25:00Z">
              <w:r>
                <w:rPr>
                  <w:rFonts w:cs="Times New Roman" w:ascii="Times New Roman" w:hAnsi="Times New Roman"/>
                  <w:color w:val="EE0000"/>
                  <w:kern w:val="0"/>
                  <w:sz w:val="18"/>
                  <w:szCs w:val="18"/>
                  <w:lang w:eastAsia="ru-RU"/>
                </w:rPr>
                <w:t xml:space="preserve"> базовой программы </w:t>
              </w:r>
            </w:ins>
            <w:r>
              <w:rPr>
                <w:rFonts w:cs="Times New Roman" w:ascii="Times New Roman" w:hAnsi="Times New Roman"/>
                <w:color w:val="EE0000"/>
                <w:kern w:val="0"/>
                <w:sz w:val="18"/>
                <w:szCs w:val="18"/>
                <w:lang w:eastAsia="ru-RU"/>
              </w:rPr>
              <w:t>ЭКО (из стр.6</w:t>
            </w:r>
            <w:ins w:id="25" w:author="Алла А. Латышова" w:date="2025-09-12T11:25:00Z">
              <w:r>
                <w:rPr>
                  <w:rFonts w:cs="Times New Roman" w:ascii="Times New Roman" w:hAnsi="Times New Roman"/>
                  <w:color w:val="EE0000"/>
                  <w:kern w:val="0"/>
                  <w:sz w:val="18"/>
                  <w:szCs w:val="18"/>
                  <w:lang w:eastAsia="ru-RU"/>
                </w:rPr>
                <w:t>.5</w:t>
              </w:r>
            </w:ins>
            <w:r>
              <w:rPr>
                <w:rFonts w:cs="Times New Roman" w:ascii="Times New Roman" w:hAnsi="Times New Roman"/>
                <w:color w:val="EE0000"/>
                <w:kern w:val="0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  <w:lang w:eastAsia="ru-RU"/>
              </w:rPr>
              <w:t>6.5</w:t>
            </w:r>
            <w:ins w:id="26" w:author="Алла А. Латышова" w:date="2025-09-12T11:26:00Z">
              <w:r>
                <w:rPr>
                  <w:rFonts w:cs="Times New Roman" w:ascii="Times New Roman" w:hAnsi="Times New Roman"/>
                  <w:color w:val="FF0000"/>
                  <w:kern w:val="0"/>
                  <w:sz w:val="18"/>
                  <w:szCs w:val="18"/>
                  <w:lang w:eastAsia="ru-RU"/>
                </w:rPr>
                <w:t>.1</w:t>
              </w:r>
            </w:ins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32" w:name="z0100_065_04"/>
            <w:bookmarkStart w:id="233" w:name="z0100_065_04"/>
            <w:bookmarkEnd w:id="233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34" w:name="z0100_065_05"/>
            <w:bookmarkStart w:id="235" w:name="z0100_065_05"/>
            <w:bookmarkEnd w:id="235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36" w:name="z0100_065_06"/>
            <w:bookmarkStart w:id="237" w:name="z0100_065_06"/>
            <w:bookmarkEnd w:id="237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38" w:name="z0100_065_07"/>
            <w:bookmarkStart w:id="239" w:name="z0100_065_07"/>
            <w:bookmarkEnd w:id="239"/>
          </w:p>
        </w:tc>
      </w:tr>
      <w:tr>
        <w:trPr>
          <w:trHeight w:val="11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84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ru-RU"/>
              </w:rPr>
              <w:t>Критические состояния во время беременности, родов и в послеродовом периоде, ед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40" w:name="z0100_007_04"/>
            <w:bookmarkStart w:id="241" w:name="z0100_007_04"/>
            <w:bookmarkEnd w:id="241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42" w:name="z0100_007_05"/>
            <w:bookmarkStart w:id="243" w:name="z0100_007_05"/>
            <w:bookmarkEnd w:id="243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44" w:name="z0100_007_06"/>
            <w:bookmarkStart w:id="245" w:name="z0100_007_06"/>
            <w:bookmarkEnd w:id="245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46" w:name="z0100_007_07"/>
            <w:bookmarkStart w:id="247" w:name="z0100_007_07"/>
            <w:bookmarkEnd w:id="247"/>
          </w:p>
        </w:tc>
      </w:tr>
      <w:tr>
        <w:trPr>
          <w:trHeight w:val="11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0" w:hanging="136"/>
              <w:textAlignment w:val="baseline"/>
              <w:rPr>
                <w:rFonts w:ascii="Times New Roman" w:hAnsi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 xml:space="preserve">Эклампсия, тяжелая преэклампсия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ru-RU"/>
              </w:rPr>
              <w:t>HELLP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 xml:space="preserve"> синдром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7.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О14.1,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US" w:eastAsia="ru-RU"/>
              </w:rPr>
              <w:t>,9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О15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5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0" w:firstLine="84"/>
              <w:textAlignment w:val="baseline"/>
              <w:rPr>
                <w:rFonts w:ascii="Times New Roman" w:hAnsi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>из них в акушерском стационаре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7.1.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О14.1,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US" w:eastAsia="ru-RU"/>
              </w:rPr>
              <w:t>,9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О15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0" w:hanging="136"/>
              <w:textAlignment w:val="baseline"/>
              <w:rPr>
                <w:rFonts w:ascii="Times New Roman" w:hAnsi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>Кровотечение при беременности, в родах и послеродовом периоде (предлежание плаценты с кровотечением; преждевременная отслойка плаценты; дородовое кровотечение, не классифицированное в других рубриках; роды и родоразрешение, осложнившиеся кровотечением во время родов, не классифицированных в других рубриках; послеродовое кровотечение), геморрагический шок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7.2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О44.1, О45,О46, О67, О72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0" w:hanging="136"/>
              <w:textAlignment w:val="baseline"/>
              <w:rPr>
                <w:rFonts w:ascii="Times New Roman" w:hAnsi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>Разрыв матки до начала и во время родов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7.3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О71.0,1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48" w:name="z0100_071_04"/>
            <w:bookmarkStart w:id="249" w:name="z0100_071_04"/>
            <w:bookmarkEnd w:id="249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50" w:name="z0100_071_05"/>
            <w:bookmarkStart w:id="251" w:name="z0100_071_05"/>
            <w:bookmarkEnd w:id="251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52" w:name="z0100_071_06"/>
            <w:bookmarkStart w:id="253" w:name="z0100_071_06"/>
            <w:bookmarkEnd w:id="253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54" w:name="z0100_071_07"/>
            <w:bookmarkStart w:id="255" w:name="z0100_071_07"/>
            <w:bookmarkEnd w:id="255"/>
          </w:p>
        </w:tc>
      </w:tr>
      <w:tr>
        <w:trPr>
          <w:trHeight w:val="138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0" w:firstLine="84"/>
              <w:textAlignment w:val="baseline"/>
              <w:rPr>
                <w:rFonts w:ascii="Times New Roman" w:hAnsi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>из них в акушерском стационаре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7.3.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О71.0,1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56" w:name="z0100_711_04"/>
            <w:bookmarkStart w:id="257" w:name="z0100_711_04"/>
            <w:bookmarkEnd w:id="257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58" w:name="z0100_711_05"/>
            <w:bookmarkStart w:id="259" w:name="z0100_711_05"/>
            <w:bookmarkEnd w:id="259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60" w:name="z0100_711_06"/>
            <w:bookmarkStart w:id="261" w:name="z0100_711_06"/>
            <w:bookmarkEnd w:id="261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62" w:name="z0100_711_07"/>
            <w:bookmarkStart w:id="263" w:name="z0100_711_07"/>
            <w:bookmarkEnd w:id="263"/>
          </w:p>
        </w:tc>
      </w:tr>
      <w:tr>
        <w:trPr>
          <w:trHeight w:val="266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0" w:hanging="136"/>
              <w:textAlignment w:val="baseline"/>
              <w:rPr>
                <w:rFonts w:ascii="Times New Roman" w:hAnsi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>Акушерская гематома таза, другие акушерские травмы тазовых органов, другие уточненные акушерские травмы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7.4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О71.5,7,8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0" w:hanging="136"/>
              <w:textAlignment w:val="baseline"/>
              <w:rPr>
                <w:rFonts w:ascii="Times New Roman" w:hAnsi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>Осложнения, связанные с проведением анестезии во время родов, родоразрешения и в послеродовом периоде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7.5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О74, О89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0" w:hanging="136"/>
              <w:textAlignment w:val="baseline"/>
              <w:rPr>
                <w:rFonts w:ascii="Times New Roman" w:hAnsi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>Другие инфекции во время родов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7.6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О75.3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64" w:name="z0100_072_04"/>
            <w:bookmarkStart w:id="265" w:name="z0100_072_04"/>
            <w:bookmarkEnd w:id="265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66" w:name="z0100_072_05"/>
            <w:bookmarkStart w:id="267" w:name="z0100_072_05"/>
            <w:bookmarkEnd w:id="267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68" w:name="z0100_072_06"/>
            <w:bookmarkStart w:id="269" w:name="z0100_072_06"/>
            <w:bookmarkEnd w:id="269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70" w:name="z0100_072_07"/>
            <w:bookmarkStart w:id="271" w:name="z0100_072_07"/>
            <w:bookmarkEnd w:id="271"/>
          </w:p>
        </w:tc>
      </w:tr>
      <w:tr>
        <w:trPr>
          <w:trHeight w:val="11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0" w:hanging="136"/>
              <w:textAlignment w:val="baseline"/>
              <w:rPr>
                <w:rFonts w:ascii="Times New Roman" w:hAnsi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>Послеродовый сепсис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7.7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О85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72" w:name="z0100_721_04"/>
            <w:bookmarkStart w:id="273" w:name="z0100_721_04"/>
            <w:bookmarkEnd w:id="273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74" w:name="z0100_721_05"/>
            <w:bookmarkStart w:id="275" w:name="z0100_721_05"/>
            <w:bookmarkEnd w:id="275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76" w:name="z0100_721_06"/>
            <w:bookmarkStart w:id="277" w:name="z0100_721_06"/>
            <w:bookmarkEnd w:id="277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78" w:name="z0100_721_07"/>
            <w:bookmarkStart w:id="279" w:name="z0100_721_07"/>
            <w:bookmarkEnd w:id="279"/>
          </w:p>
        </w:tc>
      </w:tr>
      <w:tr>
        <w:trPr>
          <w:trHeight w:val="11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0" w:hanging="136"/>
              <w:textAlignment w:val="baseline"/>
              <w:rPr>
                <w:rFonts w:ascii="Times New Roman" w:hAnsi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>Эмболия амниотической жидкостью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7.8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О88.1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80" w:name="z0100_073_04"/>
            <w:bookmarkStart w:id="281" w:name="z0100_073_04"/>
            <w:bookmarkEnd w:id="281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82" w:name="z0100_073_05"/>
            <w:bookmarkStart w:id="283" w:name="z0100_073_05"/>
            <w:bookmarkEnd w:id="283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84" w:name="z0100_073_06"/>
            <w:bookmarkStart w:id="285" w:name="z0100_073_06"/>
            <w:bookmarkEnd w:id="285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86" w:name="z0100_073_07"/>
            <w:bookmarkStart w:id="287" w:name="z0100_073_07"/>
            <w:bookmarkEnd w:id="287"/>
          </w:p>
        </w:tc>
      </w:tr>
      <w:tr>
        <w:trPr>
          <w:trHeight w:val="11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0" w:hanging="136"/>
              <w:textAlignment w:val="baseline"/>
              <w:rPr>
                <w:rFonts w:ascii="Times New Roman" w:hAnsi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>Акушерская эмболия сгустками крови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7.9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О88.2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0" w:hanging="136"/>
              <w:textAlignment w:val="baseline"/>
              <w:rPr>
                <w:rFonts w:ascii="Times New Roman" w:hAnsi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 xml:space="preserve">Прочие критические состояния (легочный отек, сердечная недостаточность, внутричерепные инсульты и инфаркты мозга, аноксическое поражение или отек головного мозга, острая почечная недостаточность и др.) 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7.10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81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US" w:eastAsia="ru-RU"/>
              </w:rPr>
              <w:t>I50,I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60-64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93.1,6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88" w:name="z0100_074_04"/>
            <w:bookmarkStart w:id="289" w:name="z0100_074_04"/>
            <w:bookmarkEnd w:id="289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90" w:name="z0100_074_05"/>
            <w:bookmarkStart w:id="291" w:name="z0100_074_05"/>
            <w:bookmarkEnd w:id="291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92" w:name="z0100_074_06"/>
            <w:bookmarkStart w:id="293" w:name="z0100_074_06"/>
            <w:bookmarkEnd w:id="293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94" w:name="z0100_074_07"/>
            <w:bookmarkStart w:id="295" w:name="z0100_074_07"/>
            <w:bookmarkEnd w:id="295"/>
          </w:p>
        </w:tc>
      </w:tr>
      <w:tr>
        <w:trPr>
          <w:trHeight w:val="151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84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ru-RU"/>
              </w:rPr>
              <w:t>Число акушерских операций, ед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96" w:name="z0100_008_04"/>
            <w:bookmarkStart w:id="297" w:name="z0100_008_04"/>
            <w:bookmarkEnd w:id="297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298" w:name="z0100_008_05"/>
            <w:bookmarkStart w:id="299" w:name="z0100_008_05"/>
            <w:bookmarkEnd w:id="299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00" w:name="z0100_008_06"/>
            <w:bookmarkStart w:id="301" w:name="z0100_008_06"/>
            <w:bookmarkEnd w:id="301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02" w:name="z0100_008_07"/>
            <w:bookmarkStart w:id="303" w:name="z0100_008_07"/>
            <w:bookmarkEnd w:id="303"/>
          </w:p>
        </w:tc>
      </w:tr>
      <w:tr>
        <w:trPr>
          <w:trHeight w:val="305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194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>Кесарево сечение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8.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О82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04" w:name="z0100_081_04"/>
            <w:bookmarkStart w:id="305" w:name="z0100_081_04"/>
            <w:bookmarkEnd w:id="305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06" w:name="z0100_081_05"/>
            <w:bookmarkStart w:id="307" w:name="z0100_081_05"/>
            <w:bookmarkEnd w:id="307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08" w:name="z0100_081_06"/>
            <w:bookmarkStart w:id="309" w:name="z0100_081_06"/>
            <w:bookmarkEnd w:id="309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10" w:name="z0100_081_07"/>
            <w:bookmarkStart w:id="311" w:name="z0100_081_07"/>
            <w:bookmarkEnd w:id="311"/>
          </w:p>
        </w:tc>
      </w:tr>
      <w:tr>
        <w:trPr>
          <w:trHeight w:val="305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00" w:hanging="686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в т.ч. в сроке 22 недели 0 дней -27 недель 6 дней беременности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8.1.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О82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12" w:name="z0100_811_04"/>
            <w:bookmarkStart w:id="313" w:name="z0100_811_04"/>
            <w:bookmarkEnd w:id="313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14" w:name="z0100_811_05"/>
            <w:bookmarkStart w:id="315" w:name="z0100_811_05"/>
            <w:bookmarkEnd w:id="315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16" w:name="z0100_811_06"/>
            <w:bookmarkStart w:id="317" w:name="z0100_811_06"/>
            <w:bookmarkEnd w:id="317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18" w:name="z0100_811_07"/>
            <w:bookmarkStart w:id="319" w:name="z0100_811_07"/>
            <w:bookmarkEnd w:id="319"/>
          </w:p>
        </w:tc>
      </w:tr>
      <w:tr>
        <w:trPr>
          <w:trHeight w:val="305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194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Наложение акушерских щипцов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8.2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О81.0-3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20" w:name="z0100_082_04"/>
            <w:bookmarkStart w:id="321" w:name="z0100_082_04"/>
            <w:bookmarkEnd w:id="321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22" w:name="z0100_082_05"/>
            <w:bookmarkStart w:id="323" w:name="z0100_082_05"/>
            <w:bookmarkEnd w:id="323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24" w:name="z0100_082_06"/>
            <w:bookmarkStart w:id="325" w:name="z0100_082_06"/>
            <w:bookmarkEnd w:id="325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26" w:name="z0100_082_07"/>
            <w:bookmarkStart w:id="327" w:name="z0100_082_07"/>
            <w:bookmarkEnd w:id="327"/>
          </w:p>
        </w:tc>
      </w:tr>
      <w:tr>
        <w:trPr>
          <w:trHeight w:val="305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7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Применение вакуум-экстрактора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8.3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О81.4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28" w:name="z0100_083_04"/>
            <w:bookmarkStart w:id="329" w:name="z0100_083_04"/>
            <w:bookmarkEnd w:id="329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30" w:name="z0100_083_05"/>
            <w:bookmarkStart w:id="331" w:name="z0100_083_05"/>
            <w:bookmarkEnd w:id="331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32" w:name="z0100_083_06"/>
            <w:bookmarkStart w:id="333" w:name="z0100_083_06"/>
            <w:bookmarkEnd w:id="333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34" w:name="z0100_083_07"/>
            <w:bookmarkStart w:id="335" w:name="z0100_083_07"/>
            <w:bookmarkEnd w:id="335"/>
          </w:p>
        </w:tc>
      </w:tr>
      <w:tr>
        <w:trPr>
          <w:trHeight w:val="305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7"/>
              <w:textAlignment w:val="baseline"/>
              <w:rPr>
                <w:rFonts w:ascii="Times New Roman" w:hAnsi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ru-RU"/>
              </w:rPr>
              <w:t>Деструктивная операция при родоразрешении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8.4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О83.4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36" w:name="z0100_084_04"/>
            <w:bookmarkStart w:id="337" w:name="z0100_084_04"/>
            <w:bookmarkEnd w:id="337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38" w:name="z0100_084_05"/>
            <w:bookmarkStart w:id="339" w:name="z0100_084_05"/>
            <w:bookmarkEnd w:id="339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40" w:name="z0100_084_06"/>
            <w:bookmarkStart w:id="341" w:name="z0100_084_06"/>
            <w:bookmarkEnd w:id="341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42" w:name="z0100_084_07"/>
            <w:bookmarkStart w:id="343" w:name="z0100_084_07"/>
            <w:bookmarkEnd w:id="343"/>
          </w:p>
        </w:tc>
      </w:tr>
      <w:tr>
        <w:trPr>
          <w:trHeight w:val="138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7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Экстирпация и надвлагалищная ампутация матки 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8.5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44" w:name="z0100_085_04"/>
            <w:bookmarkStart w:id="345" w:name="z0100_085_04"/>
            <w:bookmarkEnd w:id="345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46" w:name="z0100_085_05"/>
            <w:bookmarkStart w:id="347" w:name="z0100_085_05"/>
            <w:bookmarkEnd w:id="347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48" w:name="z0100_085_06"/>
            <w:bookmarkStart w:id="349" w:name="z0100_085_06"/>
            <w:bookmarkEnd w:id="349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50" w:name="z0100_085_07"/>
            <w:bookmarkStart w:id="351" w:name="z0100_085_07"/>
            <w:bookmarkEnd w:id="351"/>
          </w:p>
        </w:tc>
      </w:tr>
      <w:tr>
        <w:trPr>
          <w:trHeight w:val="346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69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в т.ч. в сроке 22 недели 0 дней -27 недель 6 дней беременности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00" w:hanging="110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8.5.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00" w:hanging="110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52" w:name="z0100_851_04"/>
            <w:bookmarkStart w:id="353" w:name="z0100_851_04"/>
            <w:bookmarkEnd w:id="353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54" w:name="z0100_851_05"/>
            <w:bookmarkStart w:id="355" w:name="z0100_851_05"/>
            <w:bookmarkEnd w:id="355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56" w:name="z0100_851_06"/>
            <w:bookmarkStart w:id="357" w:name="z0100_851_06"/>
            <w:bookmarkEnd w:id="357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58" w:name="z0100_851_07"/>
            <w:bookmarkStart w:id="359" w:name="z0100_851_07"/>
            <w:bookmarkEnd w:id="359"/>
          </w:p>
        </w:tc>
      </w:tr>
      <w:tr>
        <w:trPr>
          <w:trHeight w:val="11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6" w:hanging="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Число случаев материнской смерти в акушерских стационарах всего, ед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60" w:name="z0100_009_04"/>
            <w:bookmarkStart w:id="361" w:name="z0100_009_04"/>
            <w:bookmarkEnd w:id="361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62" w:name="z0100_009_05"/>
            <w:bookmarkStart w:id="363" w:name="z0100_009_05"/>
            <w:bookmarkEnd w:id="363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64" w:name="z0100_009_06"/>
            <w:bookmarkStart w:id="365" w:name="z0100_009_06"/>
            <w:bookmarkEnd w:id="365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66" w:name="z0100_009_07"/>
            <w:bookmarkStart w:id="367" w:name="z0100_009_07"/>
            <w:bookmarkEnd w:id="367"/>
          </w:p>
        </w:tc>
      </w:tr>
      <w:tr>
        <w:trPr>
          <w:trHeight w:val="295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27" w:hanging="0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Число женщин, умерших в сроке до 22 недель 0 дней беременности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9.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68" w:name="z0100_091_04"/>
            <w:bookmarkStart w:id="369" w:name="z0100_091_04"/>
            <w:bookmarkEnd w:id="369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70" w:name="z0100_091_05"/>
            <w:bookmarkStart w:id="371" w:name="z0100_091_05"/>
            <w:bookmarkEnd w:id="371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72" w:name="z0100_091_06"/>
            <w:bookmarkStart w:id="373" w:name="z0100_091_06"/>
            <w:bookmarkEnd w:id="373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74" w:name="z0100_091_07"/>
            <w:bookmarkStart w:id="375" w:name="z0100_091_07"/>
            <w:bookmarkEnd w:id="375"/>
          </w:p>
        </w:tc>
      </w:tr>
      <w:tr>
        <w:trPr>
          <w:trHeight w:val="376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27" w:hanging="0"/>
              <w:textAlignment w:val="baseline"/>
              <w:rPr>
                <w:rFonts w:ascii="Times New Roman" w:hAnsi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Число умерших беременных, рожениц и родильниц при сроке беременности 22 недели 0 дней и более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9.2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76" w:name="z0100_092_04"/>
            <w:bookmarkStart w:id="377" w:name="z0100_092_04"/>
            <w:bookmarkEnd w:id="377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78" w:name="z0100_092_05"/>
            <w:bookmarkStart w:id="379" w:name="z0100_092_05"/>
            <w:bookmarkEnd w:id="379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80" w:name="z0100_092_06"/>
            <w:bookmarkStart w:id="381" w:name="z0100_092_06"/>
            <w:bookmarkEnd w:id="381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82" w:name="z0100_092_07"/>
            <w:bookmarkStart w:id="383" w:name="z0100_092_07"/>
            <w:bookmarkEnd w:id="383"/>
          </w:p>
        </w:tc>
      </w:tr>
      <w:tr>
        <w:trPr>
          <w:trHeight w:val="330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320" w:hanging="951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в т.ч. при сроке беременности 22 недели 0 дней -27 недель 6 дней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00" w:hanging="110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9.2.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84" w:name="z0100_921_04"/>
            <w:bookmarkStart w:id="385" w:name="z0100_921_04"/>
            <w:bookmarkEnd w:id="385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86" w:name="z0100_921_05"/>
            <w:bookmarkStart w:id="387" w:name="z0100_921_05"/>
            <w:bookmarkEnd w:id="387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88" w:name="z0100_921_06"/>
            <w:bookmarkStart w:id="389" w:name="z0100_921_06"/>
            <w:bookmarkEnd w:id="389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90" w:name="z0100_921_07"/>
            <w:bookmarkStart w:id="391" w:name="z0100_921_07"/>
            <w:bookmarkEnd w:id="391"/>
          </w:p>
        </w:tc>
      </w:tr>
      <w:tr>
        <w:trPr>
          <w:trHeight w:val="11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86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Число женщин, переведенных в другие стационары, чел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92" w:name="z0100_010_04"/>
            <w:bookmarkStart w:id="393" w:name="z0100_010_04"/>
            <w:bookmarkEnd w:id="393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94" w:name="z0100_010_05"/>
            <w:bookmarkStart w:id="395" w:name="z0100_010_05"/>
            <w:bookmarkEnd w:id="395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96" w:name="z0100_010_06"/>
            <w:bookmarkStart w:id="397" w:name="z0100_010_06"/>
            <w:bookmarkEnd w:id="397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398" w:name="z0100_010_07"/>
            <w:bookmarkStart w:id="399" w:name="z0100_010_07"/>
            <w:bookmarkEnd w:id="399"/>
          </w:p>
        </w:tc>
      </w:tr>
      <w:tr>
        <w:trPr>
          <w:trHeight w:val="113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69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в т.ч. по экстренным показаниям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10.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00" w:name="z0100_101_04"/>
            <w:bookmarkStart w:id="401" w:name="z0100_101_04"/>
            <w:bookmarkEnd w:id="401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02" w:name="z0100_101_05"/>
            <w:bookmarkStart w:id="403" w:name="z0100_101_05"/>
            <w:bookmarkEnd w:id="403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04" w:name="z0100_101_06"/>
            <w:bookmarkStart w:id="405" w:name="z0100_101_06"/>
            <w:bookmarkEnd w:id="405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06" w:name="z0100_101_07"/>
            <w:bookmarkStart w:id="407" w:name="z0100_101_07"/>
            <w:bookmarkEnd w:id="407"/>
          </w:p>
        </w:tc>
      </w:tr>
      <w:tr>
        <w:trPr>
          <w:trHeight w:val="435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86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Число выездов выездных бригад реанимационной помощи, ед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08" w:name="z0100_110_04"/>
            <w:bookmarkStart w:id="409" w:name="z0100_110_04"/>
            <w:bookmarkEnd w:id="409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10" w:name="z0100_110_05"/>
            <w:bookmarkStart w:id="411" w:name="z0100_110_05"/>
            <w:bookmarkEnd w:id="411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12" w:name="z0100_110_06"/>
            <w:bookmarkStart w:id="413" w:name="z0100_110_06"/>
            <w:bookmarkEnd w:id="413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14" w:name="z0100_110_07"/>
            <w:bookmarkStart w:id="415" w:name="z0100_110_07"/>
            <w:bookmarkEnd w:id="415"/>
          </w:p>
        </w:tc>
      </w:tr>
      <w:tr>
        <w:trPr>
          <w:trHeight w:val="209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69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в  т.ч.  акушерско-гинекологической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11.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16" w:name="z0100_111_04"/>
            <w:bookmarkStart w:id="417" w:name="z0100_111_04"/>
            <w:bookmarkEnd w:id="417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18" w:name="z0100_111_05"/>
            <w:bookmarkStart w:id="419" w:name="z0100_111_05"/>
            <w:bookmarkEnd w:id="419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20" w:name="z0100_111_06"/>
            <w:bookmarkStart w:id="421" w:name="z0100_111_06"/>
            <w:bookmarkEnd w:id="421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22" w:name="z0100_111_07"/>
            <w:bookmarkStart w:id="423" w:name="z0100_111_07"/>
            <w:bookmarkEnd w:id="423"/>
          </w:p>
        </w:tc>
      </w:tr>
      <w:tr>
        <w:trPr>
          <w:trHeight w:val="226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936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анестезиолого-реанимационной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11.2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24" w:name="z0100_112_04"/>
            <w:bookmarkStart w:id="425" w:name="z0100_112_04"/>
            <w:bookmarkEnd w:id="425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26" w:name="z0100_112_05"/>
            <w:bookmarkStart w:id="427" w:name="z0100_112_05"/>
            <w:bookmarkEnd w:id="427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28" w:name="z0100_112_06"/>
            <w:bookmarkStart w:id="429" w:name="z0100_112_06"/>
            <w:bookmarkEnd w:id="429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30" w:name="z0100_112_07"/>
            <w:bookmarkStart w:id="431" w:name="z0100_112_07"/>
            <w:bookmarkEnd w:id="431"/>
          </w:p>
        </w:tc>
      </w:tr>
      <w:tr>
        <w:trPr>
          <w:trHeight w:val="258" w:hRule="atLeast"/>
        </w:trPr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936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неонатологической 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11.3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32" w:name="z0100_113_04"/>
            <w:bookmarkStart w:id="433" w:name="z0100_113_04"/>
            <w:bookmarkEnd w:id="433"/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34" w:name="z0100_113_05"/>
            <w:bookmarkStart w:id="435" w:name="z0100_113_05"/>
            <w:bookmarkEnd w:id="435"/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36" w:name="z0100_113_06"/>
            <w:bookmarkStart w:id="437" w:name="z0100_113_06"/>
            <w:bookmarkEnd w:id="437"/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  <w:bookmarkStart w:id="438" w:name="z0100_113_07"/>
            <w:bookmarkStart w:id="439" w:name="z0100_113_07"/>
            <w:bookmarkEnd w:id="439"/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i/>
      <w:iCs/>
      <w:color w:val="2F5496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21:46:00Z</dcterms:created>
  <dc:creator>Алла А. Латышова</dc:creator>
  <dc:description/>
  <cp:keywords/>
  <dc:language>en-US</dc:language>
  <cp:lastModifiedBy>Виктор Cеменцов</cp:lastModifiedBy>
  <dcterms:modified xsi:type="dcterms:W3CDTF">2025-10-29T21:46:00Z</dcterms:modified>
  <cp:revision>2</cp:revision>
  <dc:subject/>
  <dc:title/>
</cp:coreProperties>
</file>