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 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_________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</w:t>
      </w:r>
      <w:r>
        <w:rPr>
          <w:b/>
          <w:sz w:val="24"/>
          <w:szCs w:val="24"/>
          <w:lang w:val="en-US"/>
        </w:rPr>
        <w:t xml:space="preserve">а </w:t>
      </w:r>
      <w:r>
        <w:rPr>
          <w:b/>
          <w:sz w:val="24"/>
          <w:szCs w:val="24"/>
        </w:rPr>
        <w:t>инфекционных койках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(1000)                                                                                                                                                                            </w:t>
        <w:tab/>
        <w:tab/>
        <w:tab/>
        <w:t xml:space="preserve">  </w:t>
      </w:r>
      <w:r>
        <w:rPr/>
        <w:t>Код по ОКЕИ: человек – 792</w:t>
      </w:r>
    </w:p>
    <w:tbl>
      <w:tblPr>
        <w:tblW w:w="13893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3"/>
        <w:gridCol w:w="770"/>
        <w:gridCol w:w="931"/>
        <w:gridCol w:w="1701"/>
        <w:gridCol w:w="1276"/>
        <w:gridCol w:w="1276"/>
        <w:gridCol w:w="1276"/>
      </w:tblGrid>
      <w:tr>
        <w:trPr>
          <w:tblHeader w:val="true"/>
          <w:trHeight w:val="48" w:hRule="atLeast"/>
          <w:cantSplit w:val="true"/>
        </w:trPr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 -1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организациях родовспоможения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 родовспоможения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уровня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организаций (отделений) родовспоможения, оказывающих стационарную акушерскую помощ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0" w:name="z2000_010_04"/>
            <w:bookmarkStart w:id="1" w:name="z2000_010_04"/>
            <w:bookmarkEnd w:id="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" w:name="z2000_010_05"/>
            <w:bookmarkStart w:id="3" w:name="z2000_010_05"/>
            <w:bookmarkEnd w:id="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bookmarkStart w:id="4" w:name="z2000_010_07"/>
            <w:bookmarkStart w:id="5" w:name="z2000_010_06"/>
            <w:bookmarkEnd w:id="4"/>
            <w:bookmarkEnd w:id="5"/>
            <w:r>
              <w:rPr>
                <w:b/>
                <w:bCs/>
                <w:sz w:val="18"/>
                <w:szCs w:val="18"/>
              </w:rPr>
              <w:t>Число коек для беременных и рожениц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2000_020_04"/>
            <w:bookmarkStart w:id="7" w:name="z2000_020_04"/>
            <w:bookmarkEnd w:id="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2000_020_05"/>
            <w:bookmarkStart w:id="9" w:name="z2000_020_05"/>
            <w:bookmarkEnd w:id="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bookmarkStart w:id="10" w:name="z2000_020_07"/>
            <w:bookmarkStart w:id="11" w:name="z2000_020_06"/>
            <w:bookmarkEnd w:id="10"/>
            <w:bookmarkEnd w:id="11"/>
            <w:r>
              <w:rPr>
                <w:b/>
                <w:bCs/>
                <w:sz w:val="18"/>
                <w:szCs w:val="18"/>
              </w:rPr>
              <w:t>Число коек патологии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2000_022_04"/>
            <w:bookmarkStart w:id="13" w:name="z2000_022_04"/>
            <w:bookmarkEnd w:id="1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2000_022_05"/>
            <w:bookmarkStart w:id="15" w:name="z2000_022_05"/>
            <w:bookmarkEnd w:id="1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bookmarkStart w:id="16" w:name="z2000_022_07"/>
            <w:bookmarkStart w:id="17" w:name="z2000_022_06"/>
            <w:bookmarkEnd w:id="16"/>
            <w:bookmarkEnd w:id="17"/>
            <w:r>
              <w:rPr>
                <w:b/>
                <w:bCs/>
                <w:sz w:val="18"/>
                <w:szCs w:val="18"/>
              </w:rPr>
              <w:t>Число род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е 28-36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е 4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2 роды у женщины после ЭК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2 индуцированные род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2.1 при искусственном прерывании беременности по медицинским показаниям и в связи с пороками развит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дилось жи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2000_030_04"/>
            <w:bookmarkStart w:id="19" w:name="z2000_030_04"/>
            <w:bookmarkEnd w:id="1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2000_030_05"/>
            <w:bookmarkStart w:id="21" w:name="z2000_030_05"/>
            <w:bookmarkEnd w:id="2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bookmarkStart w:id="22" w:name="z2000_030_07"/>
            <w:bookmarkStart w:id="23" w:name="z2000_030_06"/>
            <w:bookmarkEnd w:id="22"/>
            <w:bookmarkEnd w:id="23"/>
            <w:r>
              <w:rPr>
                <w:sz w:val="18"/>
                <w:szCs w:val="18"/>
              </w:rPr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2000_031_04"/>
            <w:bookmarkStart w:id="25" w:name="z2000_031_04"/>
            <w:bookmarkEnd w:id="2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2000_031_05"/>
            <w:bookmarkStart w:id="27" w:name="z2000_031_05"/>
            <w:bookmarkEnd w:id="2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8" w:hanging="0"/>
              <w:jc w:val="both"/>
              <w:rPr>
                <w:sz w:val="18"/>
                <w:szCs w:val="18"/>
              </w:rPr>
            </w:pPr>
            <w:bookmarkStart w:id="28" w:name="z2000_031_07"/>
            <w:bookmarkStart w:id="29" w:name="z2000_031_06"/>
            <w:bookmarkEnd w:id="28"/>
            <w:bookmarkEnd w:id="29"/>
            <w:r>
              <w:rPr>
                <w:rFonts w:eastAsia="Calibri"/>
                <w:bCs/>
                <w:sz w:val="18"/>
                <w:szCs w:val="18"/>
              </w:rPr>
              <w:t>родилось живыми  у женщин после ЭКО (из стр. 3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мерло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2000_311_04"/>
            <w:bookmarkStart w:id="31" w:name="z2000_311_04"/>
            <w:bookmarkEnd w:id="3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2000_311_05"/>
            <w:bookmarkStart w:id="33" w:name="z2000_311_05"/>
            <w:bookmarkEnd w:id="3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bookmarkStart w:id="34" w:name="z2000_311_07"/>
            <w:bookmarkStart w:id="35" w:name="z2000_311_06"/>
            <w:bookmarkEnd w:id="34"/>
            <w:bookmarkEnd w:id="35"/>
            <w:r>
              <w:rPr>
                <w:sz w:val="18"/>
                <w:szCs w:val="18"/>
              </w:rPr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 них (стр.4): умерло в первые 168 часов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дилось мерт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родившихся мертвыми (стр.6): смерть наступила до начала родовой деятель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8" w:hanging="0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родилось мертвыми у женщин после ЭКО (из стр. 6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6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итические акушерские состоя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ыв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лампсия, преэклампсия тяжелая форм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родовой сепсис, генерализованная послеродовая инфекц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вотечения при беременности, в родах и послеродовом период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44.1, О45, О46, О67, О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акушерских операци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сарево сечен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ушерские щипц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уум-экстракц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доразрушающие операц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ирпация и надвлагалищная ампутация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случаев материнской смерти в акушерских стационарах все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женщин, умерших после прерывания беременности в сроке до 22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мерших беременных, рожениц и родильниц при сроке беременности 2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в т.ч.:  при сроке беременности 22-27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женщин переведенных в другие стациона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по экстренным показания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вызовов выездных бригад реанимационной помощ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в акшерско-гинек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1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естезиолого-реанимационн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11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онат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11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(101)</w:t>
      </w:r>
    </w:p>
    <w:tbl>
      <w:tblPr>
        <w:tblW w:w="149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3"/>
        <w:gridCol w:w="851"/>
        <w:gridCol w:w="2959"/>
        <w:gridCol w:w="868"/>
        <w:gridCol w:w="219"/>
      </w:tblGrid>
      <w:tr>
        <w:trPr/>
        <w:tc>
          <w:tcPr>
            <w:tcW w:w="10093" w:type="dxa"/>
            <w:tcBorders/>
          </w:tcPr>
          <w:p>
            <w:pPr>
              <w:pStyle w:val="Normal"/>
              <w:rPr/>
            </w:pPr>
            <w:r>
              <w:rPr/>
              <w:t xml:space="preserve">Из гр.5стр.1(т.1000) – число медицинских организаций 1 уровня, состоящих только из ургентного родильного зала: </w:t>
            </w:r>
            <w:r>
              <w:rPr>
                <w:b/>
              </w:rPr>
              <w:t xml:space="preserve">1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rPr/>
            </w:pPr>
            <w:r>
              <w:rPr/>
              <w:t xml:space="preserve">, число принятых в них родов : </w:t>
            </w:r>
            <w:r>
              <w:rPr>
                <w:b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0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47"/>
        <w:gridCol w:w="3851"/>
        <w:gridCol w:w="283"/>
        <w:gridCol w:w="1560"/>
        <w:gridCol w:w="284"/>
        <w:gridCol w:w="283"/>
        <w:gridCol w:w="2693"/>
        <w:gridCol w:w="142"/>
        <w:gridCol w:w="141"/>
        <w:gridCol w:w="143"/>
        <w:gridCol w:w="283"/>
        <w:gridCol w:w="1560"/>
      </w:tblGrid>
      <w:tr>
        <w:trPr>
          <w:tblHeader w:val="true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рганизации</w:t>
            </w:r>
          </w:p>
        </w:tc>
        <w:tc>
          <w:tcPr>
            <w:tcW w:w="524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Style1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ное лицо, ответственное за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t>предоставление статис-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trHeight w:val="80" w:hRule="atLeast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» _________20__ год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номер контактного телефона)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дата составления 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«вкладыша» к форме ФСН №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ведения о регионализации акушерской и перинатальной помощ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одильных домах (отделениях) и перинатальных центрах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jc w:val="both"/>
        <w:rPr/>
      </w:pPr>
      <w:r>
        <w:rPr/>
        <w:t xml:space="preserve"> </w:t>
      </w:r>
      <w:r>
        <w:rPr/>
        <w:t>«Вкладыш» к форме федерального статистического наблюдения № 32 «Сведения о регионализации акушерской и перинатальной помощи» (далее - Вкладыш) заполняется, как и основная форма ФСН№32, на основании сведений, содержащихся в первичной учетной медицинской документации. В отчет включаются сведения об исходах всех законченных беременностей в медицинских организациях акушерского профиля системы Минздрава России, являющихся юридическими лицами и находящихся на территории субъекта вне зависимости от подчинения (федерального, субъекта РФ, муниципального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 источником информации при составлении Вкладыша является первичная учетная документация: № 066/у «Статистическая карта выбывшего из стационара», № 002/у «Журнал учета приема беременных, рожениц и родильниц», № 096/у в 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Основной идеей «вкладыша» является представление дифференцированных сведений о числе и характере родов (преждевременных, запоздалых, своевременных), родившихся детях, перинатальных потерях, акушерских операциях, числе переведенных из данного акушерского стационара и числе умерших беременных, рожениц и родильниц по учреждениям родовспоможения трех функциональных уровней (групп) – в соответствии с критериями, регламентирующими уровень акушерского стационара согласно Приказу Минздравсоцразвития РФ от 02.10.2009 г. N 808н «Об утверждении порядка оказания акушерско-гинекологической помощи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гласно этому принципу, в графах 5-7 указываются соответствующие сведения по учреждениям (отделениям) родовспоможения 1-3 уровня (группы), в графе 4 – суммарные данные по региону в целом. При этом сумма чисел в графах 5-7 равна числу в графе 4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По строке 1 указывается число организаций (отделений) родовспоможения, оказывающих стационарную акушерскую помощь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2 показывается общее число принятых родов в стационаре в сроке беременности 22 недели и более, в том числе сверхранних преждевременных - в сроке беременности 22-27 (стр.2.1) и преждевременных в сроке 28-36 недель (стр.2.2). Число запоздалых родов в сроке беременности «42 недели и более» (из общего числа родов – стр.2) указывается в стр.2.3. Из числа сверхранних преждевременных родов в сроке 22-27 недель особо выделяется контингент женщин с искусственным прерыванием беременности по медицинским показаниям в связи с пренатально выявленными пороками развития плода (стр.2.1.1). Из общего числа родов (стр. 2) выделяется </w:t>
      </w:r>
      <w:r>
        <w:rPr>
          <w:color w:val="000000"/>
          <w:kern w:val="2"/>
          <w:sz w:val="24"/>
          <w:szCs w:val="24"/>
        </w:rPr>
        <w:t>число родов у женщин с беременностью, наступившей после  ЭКО (стр.2.4), а также число индуцированных родов (стр.2.5).</w:t>
      </w:r>
    </w:p>
    <w:p>
      <w:pPr>
        <w:pStyle w:val="Normal"/>
        <w:ind w:firstLine="66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 строке 3 указывается число детей, родившихся живыми – всего (стр.3), в том числе массой тела 500-999 г (стр.3.1), 1000-1499г  (стр.3.2) и 1500-2499 г (стр.3.3). Сумма строк 3.1-3.3 меньше числа родившихся, указанных по строке 3 за счет детей массой тела «2500 и более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В строках 4 и 5 показывается число умерших новорожденных - всего (стр.4) и в течение первых 168 часов (стр.5) с выделением контингентов детей низкой массы при рождении – по тем же градациям, что и в отношении родившихся живыми - 500-999г, 1000-1499г  и 1500-2499 г. 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6 показывается число родившихся мертвыми с выделением из общего числа плодов тех же маловесных групп - </w:t>
      </w:r>
      <w:r>
        <w:rPr>
          <w:color w:val="000000"/>
          <w:kern w:val="2"/>
          <w:sz w:val="24"/>
          <w:szCs w:val="24"/>
        </w:rPr>
        <w:t>500-999 г (стр.6.1), 1000-1499г  (стр.6.2) и 1500-2499 г (стр.6.3).</w:t>
      </w:r>
    </w:p>
    <w:p>
      <w:pPr>
        <w:pStyle w:val="Normal"/>
        <w:ind w:firstLine="660"/>
        <w:jc w:val="both"/>
        <w:rPr/>
      </w:pPr>
      <w:r>
        <w:rPr>
          <w:color w:val="000000"/>
          <w:kern w:val="2"/>
          <w:sz w:val="24"/>
          <w:szCs w:val="24"/>
        </w:rPr>
        <w:t xml:space="preserve">В строке 6.4 из общего числа родившихся мертвыми </w:t>
      </w:r>
      <w:r>
        <w:rPr>
          <w:sz w:val="24"/>
          <w:szCs w:val="24"/>
        </w:rPr>
        <w:t>показывается число мертворожденных, у которых смерть наступила до начала родовой деятельности. При этом особо выделяется контингент мертворожденных, где антенатальная гибель плода произошла в акушерском стационаре (стр.6.4.1)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В строке 7 указываются критические акушерские состояния, являющиеся фактором риска материнской смерти и расцениваемые сегодня как «</w:t>
      </w:r>
      <w:r>
        <w:rPr>
          <w:sz w:val="24"/>
          <w:szCs w:val="24"/>
          <w:lang w:val="en-US"/>
        </w:rPr>
        <w:t>ne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ss</w:t>
      </w:r>
      <w:r>
        <w:rPr>
          <w:sz w:val="24"/>
          <w:szCs w:val="24"/>
        </w:rPr>
        <w:t>» («несостоявшаяся смерть», «едва не умершие»). К ним отнесены патологические состояния, сопровождающиеся максимальной летальностью - разрыв матки (стр.7.1), эклампсия и преэклампсия (стр.7.2), родовой сепсис, генерализованная послеродовая инфекция (стр.7.3), а также акушерские кровотечения при беременности, в родах и послеродовом периоде в результате отслойки или предлежания плаценты, атонии матки и др. с патологической кровопотерей, превышающей 0,5% массы тела женщины (стр.7.4). В отношении  разрыва матки и эклампсии-преэклампсии на дополнительных строках указывается число случаев, при которых патология развилась в акушерском стационаре (соответственно стр.7.1.1 и 7.2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8 содержит сведения о числе акушерских операций - кесаревом сечении в сроке 22 недели и более (стр.8.1), акушерских щипцов (стр.8.2), вакуум-экстракции плода (стр.8.3), плодоразрушающих операций (стр.8.4), гистерэктомии в сроке 22 недели и более (стр.8.5). При этом в отношении кесарева сечения (стр.8.1) и операции гистерэктомии - экстирпации и надвлагалищной ампутации матки (стр.8.5) из общего их числа в сроке беременности «22 недели и более» выделен контингент женщин в сроке беременности 22-27 недель (соответственно стр.8.1.1 и 8.5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ции по поводу внематочной беременности указываются в строке 8.6. Общее число прерываний беременности в сроке до 22 недель указываются в стр.8.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число случаев материнской смерти показано в строке 9 с выделением из их числа двух контингентов - умерли в сроке до 22 недель беременности (стр.9.1) и в сроке 22 недели и более (стр.9.2). Из числа последних особо выделены умершие в сроке беременности 22-27 недель (стр.9.2.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женщин, переведенных из акушерского стационара в другие медицинские организации, показаны в строке 10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вызовов выездных бригад реанимационных бригад указаны в строке 1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«вкладыш» в форму ФСН №32 представляется, как и сама форма, 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 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 России в установленном порядке.</w:t>
      </w:r>
    </w:p>
    <w:p>
      <w:pPr>
        <w:pStyle w:val="Normal"/>
        <w:spacing w:lineRule="exact" w:line="22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142" w:top="42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9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Style8">
    <w:name w:val="Цитата"/>
    <w:basedOn w:val="Normal"/>
    <w:qFormat/>
    <w:pPr>
      <w:spacing w:lineRule="exact" w:line="220" w:before="120" w:after="0"/>
      <w:ind w:left="1134" w:right="851" w:hanging="567"/>
      <w:jc w:val="both"/>
    </w:pPr>
    <w:rPr>
      <w:sz w:val="18"/>
    </w:rPr>
  </w:style>
  <w:style w:type="paragraph" w:styleId="31">
    <w:name w:val="Основной текст 3"/>
    <w:basedOn w:val="Normal"/>
    <w:qFormat/>
    <w:pPr/>
    <w:rPr>
      <w:b/>
      <w:bCs/>
      <w:sz w:val="16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/>
  </w:style>
  <w:style w:type="paragraph" w:styleId="21">
    <w:name w:val="Основной текст с отступом 2"/>
    <w:basedOn w:val="Normal"/>
    <w:qFormat/>
    <w:pPr>
      <w:ind w:left="397" w:hanging="0"/>
    </w:pPr>
    <w:rPr/>
  </w:style>
  <w:style w:type="paragraph" w:styleId="Style11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2">
    <w:name w:val="Основной текст с отступом 3"/>
    <w:basedOn w:val="Normal"/>
    <w:qFormat/>
    <w:pPr>
      <w:ind w:left="45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4:22:00Z</dcterms:created>
  <dc:creator>IMM</dc:creator>
  <dc:description/>
  <cp:keywords/>
  <dc:language>en-US</dc:language>
  <cp:lastModifiedBy>Владимир</cp:lastModifiedBy>
  <cp:lastPrinted>2018-11-16T10:43:00Z</cp:lastPrinted>
  <dcterms:modified xsi:type="dcterms:W3CDTF">2022-01-10T08:37:00Z</dcterms:modified>
  <cp:revision>18</cp:revision>
  <dc:subject/>
  <dc:title>ФЕДЕРАЛЬНОЕ  ГОСУДАРСТВНЕННОЕ СТАТИСТИЧЕСКОЕ НАБЛЮДЕНИЕ</dc:title>
</cp:coreProperties>
</file>